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176425073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1745195139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692107856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1459156050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956275279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556050799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252177713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659739443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937868473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